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601345" cy="600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47.3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0694444444444445in,0.00694444444444445in,0.00694444444444445in,0.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С Т А Н О В Л Е Н И Е                           ПРОЕКТ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                 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         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 предоставлении разрешения  на условно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е со ст.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землепользования и застройки Калининского сельсовета (утверждено Решением Совета  депутатов Усть-Абаканского района Республики Хакасия от 29.03.2018№13) на основании заключения об итогах проведения публичных слушаний от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. по вопросу «Предоставление разрешения  на условно разрешенный вид использования земельного участка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дминистрация</w:t>
      </w:r>
      <w:r>
        <w:rPr>
          <w:sz w:val="26"/>
          <w:szCs w:val="26"/>
          <w:lang w:val="ru-RU"/>
        </w:rPr>
        <w:t xml:space="preserve">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>1.Предоставить   разрешение  на условно разрешенный вид использования</w:t>
      </w:r>
      <w:r>
        <w:rPr>
          <w:rFonts w:cs="Times New Roman"/>
          <w:sz w:val="26"/>
          <w:szCs w:val="26"/>
          <w:lang w:val="ru-RU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«магазины» земельным участкам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 xml:space="preserve">- площадью 1281 кв.м,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ложенного  в территориальной зоне Ж1 (зона застройки индивидуальными жилыми домами) по адресу: Российская Федерация,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2,кадастровый номер 19:10:050306:602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 xml:space="preserve">- площадью 1383 кв.м,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ложенного  в территориальной зоне Ж1 (зона застройки индивидуальными жилыми домами) по адресу: Российская Федерация,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4,кадастровый номер 19:10:050306:603.</w:t>
      </w:r>
    </w:p>
    <w:p>
      <w:pPr>
        <w:pStyle w:val="NoSpac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заключение об итогах проведения публичных слушаний в газете «Усть-Абаканские известия» и разместить на официальном сайте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default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Довольный пользователь Microsoft Office</dc:creator>
  <dc:description/>
  <dc:language>en-US</dc:language>
  <cp:lastModifiedBy/>
  <cp:lastPrinted>2016-07-28T14:15:00Z</cp:lastPrinted>
  <dcterms:modified xsi:type="dcterms:W3CDTF">2025-06-03T07:14:21Z</dcterms:modified>
  <cp:revision>15</cp:revision>
  <dc:subject/>
  <dc:title> </dc:title>
</cp:coreProperties>
</file>